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DAROVACÍ SMLOUVA č. .. </w:t>
      </w:r>
      <w:r>
        <w:rPr>
          <w:b/>
          <w:lang w:val="en-US" w:eastAsia="en-US"/>
        </w:rPr>
        <w:t>/20XX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Statutární město Pardubice, Městský obvod Pardubice VI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IČ: 00274046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DIČ: CZ00274046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se sídlem Kostnická 865, 530 06 Pardubice -Svítkov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Zast. panem PhDr. Petrem Králíčkem, starostou Městského obvodu Pardubice VI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(dále jen „</w:t>
      </w:r>
      <w:r>
        <w:rPr>
          <w:b/>
          <w:bCs/>
        </w:rPr>
        <w:t>dárce</w:t>
      </w:r>
      <w:r>
        <w:rPr/>
        <w:t xml:space="preserve">“)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142" w:leader="none"/>
          <w:tab w:val="left" w:pos="709" w:leader="none"/>
        </w:tabs>
        <w:spacing w:lineRule="auto" w:line="276"/>
        <w:jc w:val="both"/>
        <w:rPr>
          <w:b/>
          <w:b/>
        </w:rPr>
      </w:pPr>
      <w:r>
        <w:rPr>
          <w:b/>
        </w:rPr>
        <w:t>2.</w:t>
        <w:tab/>
        <w:t xml:space="preserve">Pan (í) / manželé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 xml:space="preserve">    </w:t>
        <w:tab/>
      </w:r>
      <w:r>
        <w:rPr/>
        <w:t xml:space="preserve">Jméno a příjmení: </w:t>
      </w:r>
      <w:r>
        <w:rPr>
          <w:b/>
          <w:highlight w:val="yellow"/>
          <w:lang w:val="en-US" w:eastAsia="en-US"/>
        </w:rPr>
        <w:t>xxx xxx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/>
        </w:rPr>
        <w:tab/>
        <w:t xml:space="preserve">    </w:t>
        <w:tab/>
      </w:r>
      <w:r>
        <w:rPr/>
        <w:t>nar.:</w:t>
        <w:tab/>
        <w:t xml:space="preserve"> </w:t>
      </w:r>
      <w:r>
        <w:rPr>
          <w:highlight w:val="yellow"/>
        </w:rPr>
        <w:t>dd.mm.rrrr</w:t>
      </w:r>
      <w:r>
        <w:rPr/>
        <w:t xml:space="preserve">  </w:t>
        <w:tab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lang w:val="en-US" w:eastAsia="en-US"/>
        </w:rPr>
      </w:pPr>
      <w:r>
        <w:rPr/>
        <w:tab/>
        <w:t xml:space="preserve">    </w:t>
        <w:tab/>
        <w:t>trvale bytem:</w:t>
        <w:tab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 xml:space="preserve">majitel nemovitosti č.p./ p.p.č. : ……………………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(dále jen „</w:t>
      </w:r>
      <w:r>
        <w:rPr>
          <w:b/>
          <w:bCs/>
        </w:rPr>
        <w:t>obdarovaný</w:t>
      </w:r>
      <w:r>
        <w:rPr/>
        <w:t>“)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/>
      </w:pPr>
      <w:r>
        <w:rPr/>
        <w:t>uzavírají níže uvedeného dne, měsíce a roku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/>
      </w:pPr>
      <w:r>
        <w:rPr/>
        <w:t>v souladu s ustanovením § 2055 a násl. občanského zákoníku č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/>
      </w:pPr>
      <w:r>
        <w:rPr/>
        <w:t>89/2012 Sb., v platném znění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/>
      </w:pPr>
      <w:r>
        <w:rPr/>
        <w:t>tuto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</w:rPr>
      </w:pPr>
      <w:r>
        <w:rPr>
          <w:b/>
        </w:rPr>
        <w:t>darovací smlouvu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Cs/>
        </w:rPr>
      </w:pPr>
      <w:r>
        <w:rPr>
          <w:bCs/>
        </w:rPr>
        <w:t>(dále jen „</w:t>
      </w:r>
      <w:r>
        <w:rPr>
          <w:b/>
        </w:rPr>
        <w:t>smlouva</w:t>
      </w:r>
      <w:r>
        <w:rPr>
          <w:bCs/>
        </w:rPr>
        <w:t>“)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eambule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/>
          <w:bCs/>
        </w:rPr>
        <w:t>1.</w:t>
      </w:r>
      <w:r>
        <w:rPr/>
        <w:tab/>
        <w:t>Dne 16.09.2019 bylo přijato usnesení Zastupitelstva MO Pardubice VI č. Z2023-</w:t>
      </w:r>
      <w:r>
        <w:rPr>
          <w:highlight w:val="yellow"/>
        </w:rPr>
        <w:t>xx</w:t>
      </w:r>
      <w:r>
        <w:rPr/>
        <w:t xml:space="preserve">  (dále jen „</w:t>
      </w:r>
      <w:r>
        <w:rPr>
          <w:b/>
          <w:bCs/>
        </w:rPr>
        <w:t>usnesení</w:t>
      </w:r>
      <w:r>
        <w:rPr/>
        <w:t>“), kterým byl schválen Záměr dárce poskytnout dar z rozpočtu Městského obvodu Pardubice VI vlastníkům nemovitostí nacházejících se katastrálních územích obcí Opočínek, situovaných na území obvodu dárce, v částce 2.000,00 Kč/metr kanalizace (zbudované kanalizační přípojky na pozemku ve vlastnictví statutárního města Pardubic), a to v souladu s podmínkami dle schválených „Zásad“, které jsou přílohou tohoto usnesení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/>
          <w:bCs/>
        </w:rPr>
        <w:t>2.</w:t>
      </w:r>
      <w:r>
        <w:rPr/>
        <w:tab/>
        <w:t xml:space="preserve">Protože obdarovaný splnil všechny podmínky, které předpokládají Zásady, rozhodla Rada MO Pardubice VI / Zastupitelstvo MO Pardubice VI o poskytnutí daru obdarovanému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1.</w:t>
        <w:tab/>
        <w:t>Dárce touto smlouvou daruje obdarovanému peněžní dar ve výši ……… ,- Kč (slovy ………… korun českých) (dále jen „</w:t>
      </w:r>
      <w:r>
        <w:rPr>
          <w:b/>
          <w:bCs/>
        </w:rPr>
        <w:t>dar</w:t>
      </w:r>
      <w:r>
        <w:rPr/>
        <w:t xml:space="preserve">“), který je určen výlučně jako příspěvek na vybudování kanalizační přípojky kanalizace po veřejné části, a to k níže uvedené nemovitosti ve vlastnictví obdarovaného: ………………………………………………………………………………………….. 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2.</w:t>
        <w:tab/>
        <w:t xml:space="preserve">Obdarovaný prohlašuje, že dar uvedený v odst. 1 tohoto článku smlouvy za stanovených podmínek do svého výlučného vlastnictví/podílového spoluvlastnictví/do společného jmění manželů tímto přijímá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kytnutí daru, nabytí vlastnického práva k daru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1.</w:t>
        <w:tab/>
        <w:t xml:space="preserve">Finanční dar specifikovaný v čl. II odst. 1 této smlouvy poskytne dárce obdarovanému převodem na bankovní účet specifikovaný č. ………………… vedený u …………. nebo </w:t>
      </w:r>
      <w:r>
        <w:rPr>
          <w:lang w:val="en-US" w:eastAsia="en-US"/>
        </w:rPr>
        <w:t>v hotovosti  na  pokladně  ÚMO Pardubice VI, a to</w:t>
      </w:r>
      <w:r>
        <w:rPr/>
        <w:t xml:space="preserve"> do 15 dnů od podpisu této smlouvy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2.</w:t>
        <w:tab/>
        <w:t xml:space="preserve">Obdarovaný nabude vlastnické právo k daru dnem připsání finančního daru na účet specifikovaný v odstavci 1. tohoto článku této smlouvy nebo dnem převzetí finančního daru v hotovosti na pokladně </w:t>
      </w:r>
      <w:r>
        <w:rPr>
          <w:lang w:val="en-US" w:eastAsia="en-US"/>
        </w:rPr>
        <w:t>ÚMO Pardubice VI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1. </w:t>
        <w:tab/>
        <w:t xml:space="preserve">Tato smlouva nabývá platnosti a účinnosti dnem podpisu oprávněnými zástupci obou smluvních stran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2. </w:t>
        <w:tab/>
        <w:t xml:space="preserve">Změny a doplňky této smlouvy lze provádět pouze formou písemných číslovaných dodatků podepsaných oprávněnými zástupci obou smluvních stran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3. </w:t>
        <w:tab/>
        <w:t xml:space="preserve">Tato smlouva se vyhotovuje ve 2 vyhotoveních, z nichž jedno vyhotovení smlouvy obdrží obdarovaný a jedno vyhotovení smlouvy obdrží dárce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4. </w:t>
        <w:tab/>
        <w:t xml:space="preserve">Práva a povinnosti touto smlouvou neupravené se řídí příslušnými ustanoveními zákona č. 89/2012 Sb. občanského zákoníku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5. </w:t>
        <w:tab/>
        <w:t xml:space="preserve">Smluvní strany prohlašují, že si tuto smlouvu před jejím podpisem přečetly, že byla uzavřena po vzájemném ujednání podle jejich pravé a svobodné vůle. Autentičnost této smlouvy osvědčují svým podpisem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Doložka ve smyslu zákona č.128/2000 Sb., o obcích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Schváleno Zastupitelstvem Městského obvodu Pardubice VI dne …………… usnesením č. Z2023-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>V Pardubicích dne  …………</w:t>
        <w:tab/>
        <w:tab/>
        <w:tab/>
        <w:t xml:space="preserve">V Pardubicích dne  …………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Dárce:                                                                         Obdarovaný: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1985" w:leader="none"/>
          <w:tab w:val="center" w:pos="7088" w:leader="none"/>
        </w:tabs>
        <w:spacing w:lineRule="auto" w:line="276"/>
        <w:jc w:val="both"/>
        <w:rPr/>
      </w:pPr>
      <w:r>
        <w:rPr/>
        <w:tab/>
        <w:t>...........................……………………</w:t>
        <w:tab/>
        <w:t>...........................……………………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1985" w:leader="none"/>
          <w:tab w:val="center" w:pos="7088" w:leader="none"/>
        </w:tabs>
        <w:spacing w:lineRule="auto" w:line="276"/>
        <w:jc w:val="both"/>
        <w:rPr/>
      </w:pPr>
      <w:r>
        <w:rPr/>
        <w:tab/>
        <w:t xml:space="preserve">   za Městský obvod Pardubice VI</w:t>
        <w:tab/>
      </w:r>
      <w:r>
        <w:rPr>
          <w:highlight w:val="yellow"/>
        </w:rPr>
        <w:t>xxx xxx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1985" w:leader="none"/>
          <w:tab w:val="center" w:pos="7088" w:leader="none"/>
        </w:tabs>
        <w:spacing w:lineRule="auto" w:line="276"/>
        <w:jc w:val="both"/>
        <w:rPr>
          <w:b/>
          <w:b/>
        </w:rPr>
      </w:pPr>
      <w:r>
        <w:rPr/>
        <w:t xml:space="preserve">  </w:t>
      </w:r>
      <w:r>
        <w:rPr/>
        <w:t xml:space="preserve">PhDr. Petr Králíček, starosta MO VI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1985" w:leader="none"/>
          <w:tab w:val="center" w:pos="7088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1985" w:leader="none"/>
          <w:tab w:val="center" w:pos="7088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304" w:right="124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3:00Z</dcterms:created>
  <dc:creator>JUDr. Jan Beneš</dc:creator>
  <dc:description/>
  <cp:keywords/>
  <dc:language>en-US</dc:language>
  <cp:lastModifiedBy>Hývlová Simona</cp:lastModifiedBy>
  <cp:lastPrinted>2008-01-03T07:42:00Z</cp:lastPrinted>
  <dcterms:modified xsi:type="dcterms:W3CDTF">2023-11-23T13:38:00Z</dcterms:modified>
  <cp:revision>13</cp:revision>
  <dc:subject/>
  <dc:title>1)    Městský obvod  VI  -   Statutární město  Pardubice</dc:title>
</cp:coreProperties>
</file>